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01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2601:565 по адресу: Российская Федерация, Ставропольский край, г. Ставрополь, проезд Чапаевский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2601:565 в части увеличения предельного количества этажей здания до 11 этажей                    (этажность – 8), по адресу: Российская Федерация, Ставропольский край,                          г. Ставрополь, проезд Чапаевски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2</w:t>
    </w:r>
    <w:r>
      <w:rPr>
        <w:b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45:00Z</dcterms:created>
  <dc:creator>SokoAL</dc:creator>
  <dc:description/>
  <cp:keywords/>
  <dc:language>en-US</dc:language>
  <cp:lastModifiedBy>Шатнева Елена Александровна</cp:lastModifiedBy>
  <cp:lastPrinted>2021-12-10T12:19:00Z</cp:lastPrinted>
  <dcterms:modified xsi:type="dcterms:W3CDTF">2022-02-04T11:13:00Z</dcterms:modified>
  <cp:revision>5</cp:revision>
  <dc:subject/>
  <dc:title>Приложение 3</dc:title>
</cp:coreProperties>
</file>